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6494780" cy="900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900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ind w:left="0" w:hanging="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курса внеурочной деятельности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чностные </w:t>
      </w:r>
      <w:r>
        <w:rPr>
          <w:rFonts w:cs="Times New Roman" w:ascii="Times New Roman" w:hAnsi="Times New Roman"/>
          <w:sz w:val="28"/>
          <w:szCs w:val="28"/>
        </w:rPr>
        <w:t xml:space="preserve">включают в себя: 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ие нравственно-эстетического оценивания ( что такое хорошо, что такое плохо)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нятий о малой родине, воспитание любви к родному дому, семье, школе, городу, поселку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личностного отношения к окружающему миру (когда ребенок задает вопросы)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важительного отношения к своей семье, развитие интереса к истории жизни семьи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желаний выполнять действия;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фантазии, воображения при выполнении задания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через знакомство детей с окружением – семья, дом, улицы, город, поселок, природа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</w:t>
      </w:r>
      <w:r>
        <w:rPr>
          <w:rFonts w:cs="Times New Roman" w:ascii="Times New Roman" w:hAnsi="Times New Roman"/>
          <w:sz w:val="28"/>
          <w:szCs w:val="28"/>
        </w:rPr>
        <w:t>включают в себ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ведение правил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ый вид деятельности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учивание игр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через ориентирование учащихся на правила поведения дома, в школе, на улице, в общественном транспорте (что такое хорошо, что такое плохо), рассказ о своих интересах, увлечениях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актических умений ориентироваться в окружающей сред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наний о современных профессиях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наний об истории города, поселка.</w:t>
      </w:r>
    </w:p>
    <w:p>
      <w:pPr>
        <w:pStyle w:val="Style14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тся через изучение адреса своего проживания, названия улиц микрорайона школы, улиц города, поселка, изучение профессий своих родных, экскурсии по улицам, в музей  школы, к памятникам села, через задания на поиск лишнего, сравнение, тестирование, рисунок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объяснять свой выбор, строить фразы, аргументировать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слушать и вступать в диалог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я в постановке вопросов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устный рассказ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мений работать в парах, малых группах.</w:t>
      </w:r>
    </w:p>
    <w:p>
      <w:pPr>
        <w:pStyle w:val="Style14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ые </w:t>
      </w:r>
      <w:r>
        <w:rPr>
          <w:rFonts w:cs="Times New Roman" w:ascii="Times New Roman" w:hAnsi="Times New Roman"/>
          <w:sz w:val="28"/>
          <w:szCs w:val="28"/>
        </w:rPr>
        <w:t xml:space="preserve">результаты: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воение первоначальных сведений о правах и свободах человека, об обществе и роли человека в нем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дение навыками устанавливать и выявлять причинно-следственные связи в социуме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основами правовой грамотности, правилами правового и нравственного поведе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рассказывать о родном крае, приводить примеры достопримечательностей родного кра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рассказывать о важнейших событиях в истории родного края; на</w:t>
        <w:softHyphen/>
        <w:t>ходить на исторической и современной картах России места ис</w:t>
        <w:softHyphen/>
        <w:t>торических событий; приводить примеры исторических и куль</w:t>
        <w:softHyphen/>
        <w:t>турных памятников страны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бочая программа внеурочной деятельности «Азбука родного края» разработана в соответствии с  требованиями: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1. Концепция модернизации российского образования на период  2019 г., утверждённая распоряжением Правительства РФ от 29.12.2019 г. № 1756 – Р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2. «Рекомендации по организации приёма в первый класс» (письмо Минобразования России от 21.03.2013 г. № 03 – 51 – 57 ин/13-03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3. «Об организации обучения в первом классе четырёхлетней начальной школы» (письмо Минобразования России от 25.09.2000 г. № 2021/11-13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4. «Рекомендации по организации обучения первоклассников в адаптационный период», (письмо Минобразования России от 20.04.2001 г. №408/13-13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5. «О системе оценивания учебных достижений младших школьников в условиях безотметочного обучения в общеобразовательных учреждениях, участвующих в эксперименте по совершенствованию структуры и содержания общего образования» (письмо Минобразования России от 03.06.2003 г. №13-51-120/13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6. «Рекомендации по использованию компьютеров в начальной школе» (письмо Минобразования России и НИИ гигиены и охраны здоровья детей и подростков РАМ от 28.03.2022 г. №199/13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7. «Федеральный компонент государственных образовательных стандартов начального общего образования» (приложение к приказу Минобразования России от 05.03.2014 г. № 1089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z w:val="28"/>
          <w:szCs w:val="28"/>
        </w:rPr>
        <w:t>8. «О примерных программах по учебным предметам федерального базисного учебного плана» (письмо Министерства образования и науки РФ от 07.07.2005 г. № 03-1263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«Гигиенические требования к условиям обучения в общеобразовательных учреждениях» (Санитарно-эпидемиологические правила и нормативы – СанПиН 2.4.2.1178-02 – Утверждены постановлением Минздрава России от 28.11.2022 г. № 44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Цель курса: дать учащимся младшего школьного возраста не только полезные занимательные задания на период обучения грамоте, но и краеведческий материал, который расположен в алфавитном порядке. Краеведческие страницы в познавательной, доступной форме описывают природу нашего края, интересные события и легенды (предания) далёкого прошлого, знакомят с памятными местами Брянщины, со стихотворениями брянских поэтов о родной земле.</w:t>
      </w:r>
    </w:p>
    <w:p>
      <w:pPr>
        <w:pStyle w:val="Normal"/>
        <w:shd w:fill="FFFFFF" w:val="clear"/>
        <w:ind w:left="10" w:hanging="0"/>
        <w:jc w:val="center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30" w:hanging="360"/>
        <w:rPr>
          <w:color w:val="000000"/>
        </w:rPr>
      </w:pPr>
      <w:r>
        <w:rPr>
          <w:color w:val="000000"/>
          <w:sz w:val="28"/>
          <w:szCs w:val="28"/>
        </w:rPr>
        <w:t>Пробудить у ребёнка интерес и уважение к событиям далёкого прошлого и преданиям родной земли, к людям, прославившим её, к природе родного края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30" w:hanging="360"/>
        <w:rPr>
          <w:color w:val="000000"/>
        </w:rPr>
      </w:pPr>
      <w:r>
        <w:rPr>
          <w:color w:val="000000"/>
          <w:sz w:val="28"/>
          <w:szCs w:val="28"/>
        </w:rPr>
        <w:t>Способствовать становлению у школьников навыков самостоятельного мышления, умения сравнивать факты и осмысливать и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30" w:hanging="360"/>
        <w:rPr>
          <w:color w:val="000000"/>
        </w:rPr>
      </w:pPr>
      <w:r>
        <w:rPr>
          <w:color w:val="000000"/>
          <w:sz w:val="28"/>
          <w:szCs w:val="28"/>
        </w:rPr>
        <w:t>Обеспечивать развитие детей, их познавательной сферы, умственных способностей и интерес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30" w:hanging="360"/>
        <w:rPr>
          <w:color w:val="000000"/>
        </w:rPr>
      </w:pPr>
      <w:r>
        <w:rPr>
          <w:color w:val="000000"/>
          <w:sz w:val="28"/>
          <w:szCs w:val="28"/>
        </w:rPr>
        <w:t>Воспитывать эмоционально-положительный взгляд на мир, любовь к прошлому и настоящему своего народа, своего кра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збука - к мудрости ступенька. -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мся разгадывать ребусы и загадки. - 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зки Брянского леса. - 2 ча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отный мир Брянской области. - 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рода родного края. -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этическая Брянщина. -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схождение  названий  городов,    сел  и  рек  Брянской области.—3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истории Брянского края. -4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б Брянской области. - 1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енды Брянского края. -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мятники природы.—2 ча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истокам слова. - 1 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ровые годы войны. - 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мся работать с картой Брянской области. -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имательное азбуковедение. - 2 ча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различные </w:t>
      </w:r>
      <w:r>
        <w:rPr>
          <w:b/>
          <w:sz w:val="28"/>
          <w:szCs w:val="28"/>
        </w:rPr>
        <w:t>формы и методы работы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ловесные методы: рассказ, беседа, сообщения — эти методы способствуют обогащению теоретических знаний детей, являются источником новой информации.</w:t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методы: демонстрации рисунков, плакатов, схем, коллекций, иллюстраций. Наглядные методы дают возможность более детального обследования объектов, дополняют словесные методы, способствуют развитию мышления детей;</w:t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актические методы: изготовление рисунков, аппликаций. Практические методы позволяют воплотить теоретические зна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актике, способствуют развитию навыков и умение детей. </w:t>
      </w:r>
    </w:p>
    <w:p>
      <w:pPr>
        <w:pStyle w:val="Style15"/>
        <w:spacing w:before="0" w:after="0"/>
        <w:ind w:firstLine="28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ализуется через беседы с родителями, бабушками, дедушками о семейных традициях, какие праздники отмечаются дома, рассказывают друг другу и классу; рассказывают о домашних животных, как они о них заботятся, комментируют принесенные фотографии, иллюстрации, книги о животных; рассказывают о своей улице, пишут сочинения; по фотографиям рассказывают о памятниках, которые они видели в городе, где они находятся, о современной жизни села, сравнивают фотографии прошлого и настоящего, говорят, что изменилось, что нет; задают друг другу вопросы; объяснения рисунка. </w:t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711"/>
        <w:gridCol w:w="1561"/>
        <w:gridCol w:w="1702"/>
      </w:tblGrid>
      <w:tr>
        <w:trPr>
          <w:trHeight w:val="111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 xml:space="preserve">п/п 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зучения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ведение. 3емля Пересв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Буквы  А, а, обозначающие гласный звук [а]. Аист - символ счастья и удач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.09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Б, б, обозначающие согласные звуки [б], [б</w:t>
            </w:r>
            <w:r>
              <w:rPr>
                <w:spacing w:val="-2"/>
                <w:sz w:val="28"/>
                <w:szCs w:val="28"/>
                <w:vertAlign w:val="superscript"/>
              </w:rPr>
              <w:t>́΄ ́</w:t>
            </w:r>
            <w:r>
              <w:rPr>
                <w:spacing w:val="-2"/>
                <w:sz w:val="28"/>
                <w:szCs w:val="28"/>
              </w:rPr>
              <w:t>]. Родной наш Брянс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Буквы В, в, обозначающие согласные звуки [в], [в']. «Сказки брянского леса» В. Соколова. </w:t>
            </w:r>
            <w:r>
              <w:rPr>
                <w:sz w:val="28"/>
                <w:szCs w:val="28"/>
              </w:rPr>
              <w:t>«Лесная сказка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Г, г, обозначающие согласные звуки [г], [г']. Герб Брянской област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Д, д, обозначающие согласные звуки [д], [д']. Река Десн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Буквы Е, е, Ё, е обозначающие звуки [й э],  [й о].   Реки Брянской области. Памятники прир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.10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Ж, ж, обозначающие согласный звук [ж]. Жуковский район. Село Вщиж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3, з, обозначающие согласные звуки [з], [з']. Город Злын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И, и, обозначающие гласный звук [и]. Ипуть-ре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И, й, обозначающие согласный звук [и']. И. Швец «Наша Брянская область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К, к, обозначающие согласные звуки [к], [к'].  Клинцы, Красный Рог, Караче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Л, л, обозначающие согласные звуки [л], [л']. Легенды брянского лес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Буквы М, м, обозначающие согласные звуки [м], [м</w:t>
            </w:r>
            <w:r>
              <w:rPr>
                <w:spacing w:val="-1"/>
                <w:sz w:val="28"/>
                <w:szCs w:val="28"/>
                <w:vertAlign w:val="superscript"/>
              </w:rPr>
              <w:t>΄</w:t>
            </w:r>
            <w:r>
              <w:rPr>
                <w:spacing w:val="-1"/>
                <w:sz w:val="28"/>
                <w:szCs w:val="28"/>
              </w:rPr>
              <w:t xml:space="preserve">]. Путешествие по населённым пунктам. </w:t>
            </w:r>
            <w:r>
              <w:rPr>
                <w:sz w:val="28"/>
                <w:szCs w:val="28"/>
              </w:rPr>
              <w:t>Мгли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Н, н, обозначающие согласные звуки [н], [н']. Новозыбков, Навл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О, о, обозначающие гласный звук [о]. На родине  Ф. И. Тютчева, в Овстуг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9" w:leader="none"/>
                <w:tab w:val="left" w:pos="9853" w:leader="underscore"/>
              </w:tabs>
              <w:rPr/>
            </w:pPr>
            <w:r>
              <w:rPr>
                <w:spacing w:val="-1"/>
                <w:sz w:val="28"/>
                <w:szCs w:val="28"/>
              </w:rPr>
              <w:t>Буквы П, п, обозначающие согласные звуки [п], [п</w:t>
            </w:r>
            <w:r>
              <w:rPr>
                <w:spacing w:val="-1"/>
                <w:sz w:val="28"/>
                <w:szCs w:val="28"/>
                <w:vertAlign w:val="superscript"/>
              </w:rPr>
              <w:t>΄</w:t>
            </w:r>
            <w:r>
              <w:rPr>
                <w:spacing w:val="-1"/>
                <w:sz w:val="28"/>
                <w:szCs w:val="28"/>
              </w:rPr>
              <w:t>]. Брянский боярин, герой Куликовской  бит</w:t>
              <w:softHyphen/>
            </w:r>
            <w:r>
              <w:rPr>
                <w:sz w:val="28"/>
                <w:szCs w:val="28"/>
              </w:rPr>
              <w:t>вы-Александр Пересве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9" w:leader="none"/>
                <w:tab w:val="left" w:pos="9853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29" w:leader="none"/>
                <w:tab w:val="left" w:pos="9853" w:leader="underscor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Р, р, обозначающие согласные звуки [р], [р']. Ревна. Рогнедин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С, с, обозначающие согласные звуки [с], [с</w:t>
            </w:r>
            <w:r>
              <w:rPr>
                <w:spacing w:val="-2"/>
                <w:sz w:val="28"/>
                <w:szCs w:val="28"/>
                <w:vertAlign w:val="superscript"/>
              </w:rPr>
              <w:t>΄</w:t>
            </w:r>
            <w:r>
              <w:rPr>
                <w:spacing w:val="-2"/>
                <w:sz w:val="28"/>
                <w:szCs w:val="28"/>
              </w:rPr>
              <w:t>]. Брянский Сусанин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Т, т, обозначающие согласные звуки [т], [т']. Парк культуры и отдыха А. К. Толстог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У, у, обозначающие гласный звук [у]. Путешествие по населённым пунктам. Унеч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Ф, ф, обозначающие согласные звуки [ф], [ф']. Город революционера И. И. Фокин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уквы </w:t>
            </w:r>
            <w:r>
              <w:rPr>
                <w:spacing w:val="-2"/>
                <w:sz w:val="28"/>
                <w:szCs w:val="28"/>
                <w:lang w:val="en-US"/>
              </w:rPr>
              <w:t>X</w:t>
            </w:r>
            <w:r>
              <w:rPr>
                <w:spacing w:val="-2"/>
                <w:sz w:val="28"/>
                <w:szCs w:val="28"/>
              </w:rPr>
              <w:t>, х, обозначающие согласные звуки [х], [х']. Слово о Дятьковском хрустал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Ц, ц, обозначающие согласный звук [ц]. Птицы Брянского края</w:t>
            </w:r>
            <w:r>
              <w:rPr>
                <w:b/>
                <w:spacing w:val="-2"/>
                <w:sz w:val="28"/>
                <w:szCs w:val="28"/>
              </w:rPr>
              <w:t>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Ч, ч, обозначающие согласный звук [ч']. Грибы Брянского кра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Ш, ш, обозначающие согласный звук [ш]. Село 16в. Шеломы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Буквы Щ, щ, обозначающие согласный звук [щ</w:t>
            </w:r>
            <w:r>
              <w:rPr>
                <w:spacing w:val="-3"/>
                <w:sz w:val="28"/>
                <w:szCs w:val="28"/>
                <w:vertAlign w:val="superscript"/>
              </w:rPr>
              <w:t>΄</w:t>
            </w:r>
            <w:r>
              <w:rPr>
                <w:spacing w:val="-3"/>
                <w:sz w:val="28"/>
                <w:szCs w:val="28"/>
              </w:rPr>
              <w:t>]. Сещенское подполье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а Ь. «Брянские леса» по К. Паустовскому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а Ы, обозначающая гласный звук [ы].     Реки и поселения Брянского кра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а Ъ. Из книги «Сказки Брянского леса» В. Соколов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уквы Э, э, обозначающие гласный звук [э]. И. Швец  «Нашим городом можно гордиться»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</w:tr>
      <w:tr>
        <w:trPr>
          <w:trHeight w:val="14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уквы Ю, ю, обозначающие звуки [й у].    На стоянку первобытного человека в Юдиново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</w:tr>
      <w:tr>
        <w:trPr>
          <w:trHeight w:val="8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Я, я, обозначающие звуки [й а]. Яловка. Брянск - наш край родной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.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49" w:gutter="0" w:header="0" w:top="851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0:11:00Z</dcterms:created>
  <dc:creator>Admin</dc:creator>
  <dc:description/>
  <cp:keywords/>
  <dc:language>en-US</dc:language>
  <cp:lastModifiedBy>User</cp:lastModifiedBy>
  <cp:lastPrinted>2016-10-02T15:47:00Z</cp:lastPrinted>
  <dcterms:modified xsi:type="dcterms:W3CDTF">2023-09-23T12:25:00Z</dcterms:modified>
  <cp:revision>17</cp:revision>
  <dc:subject/>
  <dc:title/>
</cp:coreProperties>
</file>